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480194831"/>
            <w:bookmarkStart w:id="1" w:name="__Fieldmark__0_148019483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480194831"/>
            <w:bookmarkStart w:id="3" w:name="__Fieldmark__1_148019483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80194831"/>
            <w:bookmarkStart w:id="5" w:name="__Fieldmark__2_148019483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80194831"/>
            <w:bookmarkStart w:id="7" w:name="__Fieldmark__3_148019483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80194831"/>
            <w:bookmarkStart w:id="9" w:name="__Fieldmark__4_148019483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480194831"/>
            <w:bookmarkStart w:id="11" w:name="__Fieldmark__5_148019483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480194831"/>
            <w:bookmarkStart w:id="13" w:name="__Fieldmark__6_148019483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Supporter Liaison Officer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0-06-24T13:41:00Z</dcterms:modified>
  <cp:revision>28</cp:revision>
  <dc:subject/>
  <dc:title/>
</cp:coreProperties>
</file>